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1649"/>
        <w:gridCol w:w="1220"/>
        <w:gridCol w:w="1280"/>
        <w:gridCol w:w="1680"/>
        <w:gridCol w:w="1300"/>
        <w:gridCol w:w="1300"/>
      </w:tblGrid>
      <w:tr>
        <w:trPr>
          <w:trHeight w:val="825" w:hRule="atLeast"/>
        </w:trPr>
        <w:tc>
          <w:tcPr>
            <w:tcW w:w="6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Sortiment nesystémového prádla na praní a chemické čištění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ředpokládaný počet kusů/rok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za 1 kus bez DPH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PH za 1 kus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Cena za 1 kus </w:t>
              <w:br/>
              <w:t>vč. DPH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celkem za sortiment bez DPH/rok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Cena celkem </w:t>
              <w:br/>
              <w:t>vč. DPH /rok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tah matrace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áclona 1m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ávěs 1 m praní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řikrývka (deka)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robné do 25x25, bryndák, návleky, tonometr, ústenky, kurty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kuba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aní mopů 1 ks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aty kuchařské, bolerko, zástěra pracovní a šatová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lůza kuchařská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racovní blůza,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acovní kalhoty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acovní plášť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ka malá obyčejná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řikrývka prošívaná velká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litan malý, polštář malý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litan velký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riko, nátělník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čepičky bavlněné, ponožky  pro novorozence, rychlozavinovačka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acovní kombinéza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4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acovní montérky, halena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4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brus velikosti do 3m </w:t>
            </w:r>
            <w:r>
              <w:rPr>
                <w:rFonts w:cs="Arial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celkem za rok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ena celkem za 4 roky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chazeč musí vyplnit všechny ceny!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y musí být uvedeny absolutní částkou s max. 2 desetinnými místy.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a nulová či záporná se nepřipouští.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šechny ceny podléhají ustanovení zákona o mimořádně nízké nabídkové ceně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 správnost vyplnění všech cen odpovídá uchazeč, tj. zejména sazby a částky DPH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bookmarkStart w:id="0" w:name="RANGE!A1%3AE10"/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rPr/>
    </w:pPr>
    <w:bookmarkStart w:id="1" w:name="RANGE!A1%3AE10"/>
    <w:r>
      <w:rPr>
        <w:rFonts w:cs="Arial" w:ascii="Calibri" w:hAnsi="Calibri"/>
        <w:b/>
        <w:bCs/>
        <w:sz w:val="18"/>
        <w:szCs w:val="18"/>
      </w:rPr>
      <w:t>Tabulka č. 2_ Sortiment nesystémového prádla na praní a chemické čištění</w:t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4:00Z</dcterms:created>
  <dc:creator>drahotova</dc:creator>
  <dc:description/>
  <cp:keywords/>
  <dc:language>en-US</dc:language>
  <cp:lastModifiedBy>drahotova</cp:lastModifiedBy>
  <cp:lastPrinted>2016-02-17T16:33:00Z</cp:lastPrinted>
  <dcterms:modified xsi:type="dcterms:W3CDTF">2016-02-17T15:33:00Z</dcterms:modified>
  <cp:revision>9</cp:revision>
  <dc:subject/>
  <dc:title>Sortiment nesystémového prádla na praní a chemické čištění</dc:title>
</cp:coreProperties>
</file>